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</w:t>
      </w:r>
      <w:r>
        <w:rPr>
          <w:rFonts w:cs="Arial"/>
          <w:sz w:val="24"/>
          <w:szCs w:val="24"/>
        </w:rPr>
        <w:drawing>
          <wp:inline distT="0" distB="0" distL="0" distR="0">
            <wp:extent cx="47244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O B Č I N A   A P A Č E</w:t>
      </w:r>
    </w:p>
    <w:p>
      <w:pPr>
        <w:pStyle w:val="Heading1"/>
        <w:jc w:val="center"/>
        <w:rPr>
          <w:rFonts w:eastAsia="Arial Unicode MS" w:cs="Arial"/>
          <w:b w:val="false"/>
          <w:b w:val="false"/>
          <w:bCs/>
          <w:sz w:val="16"/>
          <w:szCs w:val="16"/>
        </w:rPr>
      </w:pPr>
      <w:r>
        <w:rPr>
          <w:rFonts w:cs="Arial"/>
          <w:b w:val="false"/>
          <w:bCs/>
          <w:sz w:val="16"/>
          <w:szCs w:val="16"/>
        </w:rPr>
        <w:t>Apače 42 B, 9253 APAČE, Tel.: 02/569-85-50, fax.: 02/569-85-51, e-pošta: info@obcina-apace.si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avčna številka: SI 91194652, podračun št.: 01395-0100019544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OG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sofinanciranje nakupa in vgradnje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malih komunalnih čistilnih naprav na območju Občine Apače v letu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ebni podatki vlagatelja:</w:t>
      </w:r>
    </w:p>
    <w:p>
      <w:pPr>
        <w:pStyle w:val="Normal"/>
        <w:numPr>
          <w:ilvl w:val="0"/>
          <w:numId w:val="0"/>
        </w:numPr>
        <w:spacing w:before="80" w:after="80"/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80" w:after="8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imek in ime: 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 w:before="80" w:after="8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jen/a: 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80" w:after="8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EMŠO: 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 w:before="80" w:after="8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lno prebivališče (ulica in kraj): 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 w:before="80" w:after="8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ska številka: 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80" w:after="8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lineRule="auto" w:line="360" w:before="80" w:after="8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TRR: ……………………………………………………………………………….......</w:t>
      </w:r>
    </w:p>
    <w:p>
      <w:pPr>
        <w:pStyle w:val="Normal"/>
        <w:numPr>
          <w:ilvl w:val="0"/>
          <w:numId w:val="0"/>
        </w:numPr>
        <w:spacing w:lineRule="auto" w:line="360" w:before="80" w:after="8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dprt pri banki: 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/tih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Hišna  št.………………………Pošta:……………………………….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3F3F3" w:val="clear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evilo oseb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Število oseb prijavljenih na naslovu: </w:t>
      </w:r>
      <w:r>
        <w:rPr>
          <w:rFonts w:cs="Arial" w:ascii="Arial" w:hAnsi="Arial"/>
          <w:sz w:val="22"/>
          <w:szCs w:val="22"/>
        </w:rPr>
        <w:t>……………………………………………………..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3F3F3" w:val="clear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datki o MKČN 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gljivost  MKČN ……………. PE (populacijskih enot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okacija MKČN: zemljišče parc. št. …………………k.o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brez DDV v EU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z DDV v EU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vezne priloge 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Kopija izjave o lastnostih MKČN (pridobite jo pri prodajalcu MKČN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čilo o opravljenih prvih meritvah v skladu s predpisom, ki ureja prve meritve in obratovalni monitoring odpadnih vo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azilo o poravnanih stroških nakupa, vgradnje MKČN in prvih meritev(kopije računov in potrdil o plačilu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ja gradbenega ali uporabnega dovoljenj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no soglasje, ki ga izda Direkcija RS za vode, Sektor območja Mure, Slovenska 2, 9000 Murska Sobota;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 podpisom vloge izjavljam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da so podatki navedeni v vlogi resnični, točni in ne zavajajoči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da za namen javnega razpisa dovoljujem Občini Apače pridobitev podatkov, ki izhajajo iz uradnih evidenc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a se strinjam z načinom zbiranja in obdelave osebnih podatkov, ki se uporabljajo za izvajanje tega javnega razpis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664"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dpis vlagatelja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atum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70" w:hanging="0"/>
      <w:rPr/>
    </w:pPr>
    <w:r>
      <w:rPr>
        <w:rStyle w:val="PageNumber"/>
        <w:rFonts w:cs="Arial" w:ascii="Arial" w:hAnsi="Arial"/>
        <w:sz w:val="20"/>
        <w:szCs w:val="20"/>
      </w:rPr>
      <w:t>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utiger;Arial" w:hAnsi="Frutiger;Arial" w:eastAsia="Times New Roman" w:cs="Frutiger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16"/>
      <w:szCs w:val="16"/>
      <w:lang w:val="sl-SI" w:bidi="ar-SA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21:00Z</dcterms:created>
  <dc:creator>svetovalec1</dc:creator>
  <dc:description/>
  <cp:keywords/>
  <dc:language>en-US</dc:language>
  <cp:lastModifiedBy>Vanja Hamler</cp:lastModifiedBy>
  <cp:lastPrinted>2020-01-27T13:47:00Z</cp:lastPrinted>
  <dcterms:modified xsi:type="dcterms:W3CDTF">2025-01-16T07:21:00Z</dcterms:modified>
  <cp:revision>2</cp:revision>
  <dc:subject/>
  <dc:title>VLOGA</dc:title>
</cp:coreProperties>
</file>